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и строительно-монтажных работ для технологического присоединения потребителей г. Смоленска и Смоленской област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-шести месяцев с момента заключения Договора в соответствии с техническими задания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11 042 664,20 (одиннадцать миллионов сорок две тысячи шестьсот шестьдесят четыре) рубля 2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Dokutovich.OYu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Агамалиев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Dokutovich.O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3-01-18T06:48:00Z</dcterms:modified>
  <cp:revision>37</cp:revision>
  <dc:subject/>
  <dc:title>Уведомление о проведении открытого запроса предложений</dc:title>
</cp:coreProperties>
</file>